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kybernetické bezpečnos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, I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res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tímto čestně prohlašujeme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e splňujeme požadavky stanovené v 3.4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jištění kybernetické bezpečnosti </w:t>
      </w:r>
      <w:r>
        <w:rPr>
          <w:sz w:val="24"/>
          <w:szCs w:val="24"/>
        </w:rPr>
        <w:t>a v Příloze č.4 dle dokumentu „1. DC Zbraslav RFP 1.kolo – kvalifikace“ a dokládáme je následujícími přílohami  …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Oprávněná osoba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47:00Z</dcterms:created>
  <dc:creator>Jarda</dc:creator>
  <dc:description/>
  <cp:keywords/>
  <dc:language>en-US</dc:language>
  <cp:lastModifiedBy>Jaroslav Veverka </cp:lastModifiedBy>
  <dcterms:modified xsi:type="dcterms:W3CDTF">2024-07-31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9E6D11EAD3394A81200EAAF5BFBC81</vt:lpwstr>
  </property>
</Properties>
</file>