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kázání kvalifikac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, I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res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tímto čestně prohlašujeme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že splňujeme požadavky stanovené v bodu 3.1. Reference a 3.3. Organizační zajištění projektu dle dokumentu „1. DC Zbraslav RFP 1.kolo – kvalifikace“ a dokládáme je následujícími přílohami  …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Oprávněná osoba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33:00Z</dcterms:created>
  <dc:creator>Jarda</dc:creator>
  <dc:description/>
  <cp:keywords/>
  <dc:language>en-US</dc:language>
  <cp:lastModifiedBy>Jaroslav Veverka </cp:lastModifiedBy>
  <dcterms:modified xsi:type="dcterms:W3CDTF">2024-07-31T09:02:00Z</dcterms:modified>
  <cp:revision>5</cp:revision>
  <dc:subject/>
  <dc:title/>
</cp:coreProperties>
</file>